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8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4820" w:right="-285" w:hanging="0"/>
        <w:jc w:val="left"/>
        <w:rPr/>
      </w:pPr>
      <w:r>
        <w:rPr>
          <w:i/>
          <w:sz w:val="20"/>
          <w:szCs w:val="20"/>
        </w:rPr>
        <w:t>(в редакции приказов АО «Россельхозбанк» от 15.10.2019</w:t>
        <w:br/>
        <w:t xml:space="preserve"> № 1854-ОД, 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использовании ИТС «Quik» и ИТС «РСХБ-БРОКЕР»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с использованием двухфакторной аутентификации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/>
          <w:sz w:val="24"/>
          <w:szCs w:val="24"/>
        </w:rPr>
        <w:t>1. Общие положения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1.1. Положения Соглашения об использовании ИТС «Quik» и ИТС «РСХБ-БРОКЕР» </w:t>
        <w:br/>
        <w:t>с использованием двухфакторной аутентификации (далее - Соглашение ИТС) применяются для целей обмена Поручениями/сообщениями (документами) в электронном виде через информационно-торговые системы (далее - ИТС) с использованием технологии двухфакторной аутентификации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1.2. Клиент заключает с Банком Соглашение ИТС на условиях Регламента при подписании Заявления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1.3. Соглашение ИТС считается заключенным, если Клиент-физическое лицо при присоединении к Регламенту не выбрал в Заявлении опцию «Обмен торговыми сообщениями/поручениями, подписанными усиленной неквалифицированной электронной подписью» или «Обмен сообщениями/Поручениями с использованием ИТС «Quik»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1.4. Положения данного Соглашения ИТС применяется для целей обмена Поручениями/сообщениями (документами) в электронном виде через ИТС с использованием технологии двухфакторной аутентификации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1.5. Заключая настоящее Соглашение, Клиент подтверждает, что осознает риск снижения уровня информационной безопасности, связанный с использованием двухфакторной аутентификации при входе в ИТС, в том числе вследствие</w:t>
      </w:r>
      <w:r>
        <w:rPr>
          <w:bCs/>
          <w:sz w:val="24"/>
          <w:szCs w:val="24"/>
        </w:rPr>
        <w:t xml:space="preserve"> воздействия вредоносного кода на операционную систему рабочего места Клиента (стационарный/портативный компьютер, мобильный телефон и иные устройства мобильной связи Клиента с доступом в </w:t>
      </w:r>
      <w:r>
        <w:rPr>
          <w:color w:val="000000"/>
          <w:sz w:val="24"/>
          <w:szCs w:val="24"/>
        </w:rPr>
        <w:t xml:space="preserve">информационно-телекоммуникационной </w:t>
      </w:r>
      <w:r>
        <w:rPr>
          <w:sz w:val="24"/>
          <w:szCs w:val="24"/>
        </w:rPr>
        <w:t>сеть «Интернет»</w:t>
      </w:r>
      <w:r>
        <w:rPr>
          <w:bCs/>
          <w:sz w:val="24"/>
          <w:szCs w:val="24"/>
        </w:rPr>
        <w:t xml:space="preserve"> </w:t>
        <w:br/>
        <w:t xml:space="preserve">в соответствии с инструкцией пользователя соответствующей ИТС) (далее - Рабочее место) и/или на установленное на него </w:t>
      </w:r>
      <w:r>
        <w:rPr>
          <w:sz w:val="24"/>
          <w:szCs w:val="24"/>
        </w:rPr>
        <w:t xml:space="preserve">программное обеспечение, необходимое для работы в </w:t>
      </w:r>
      <w:r>
        <w:rPr>
          <w:bCs/>
          <w:sz w:val="24"/>
          <w:szCs w:val="24"/>
        </w:rPr>
        <w:t>ИТС,</w:t>
      </w:r>
      <w:r>
        <w:rPr>
          <w:sz w:val="24"/>
          <w:szCs w:val="24"/>
        </w:rPr>
        <w:t xml:space="preserve"> </w:t>
        <w:br/>
        <w:t xml:space="preserve">а также подтверждает, что он проинформирован и понимает, что к передаваемой посредством информационно-коммуникационной сети «Интернет» информации может быть осуществлен несанкционированный доступ третьих (неуполномоченных) лиц, и что данный риск, связанный в том числе с использованием недоверенной среды мобильных устройств </w:t>
        <w:br/>
        <w:t>с имеющимся вредоносным кодом, которое может привести к удаленному управлению мобильным устройством клиента, оценил в полной мере и считает его приемлемым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1.6. Банк предоставляет Клиенту право использования ИТС для целей обмена </w:t>
        <w:br/>
        <w:t>с Банком электронными документами, предусмотренными Регламентом. Предметом регулирования настоящих Правил является порядок обмена электронными документами при обслуживании Клиентов в ИТС с использованием двухфакторной аутентификации и определение прав, обязанностей и ответственности Сторон, возникающих в этой связи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7. Все прочие вопросы, связанные с порядком предоставления каждой конкретной услуги, включая исполнение электронных документов, регламентируются соответствующими положениями Регламента. Порядок формирования электронных документов, обмена электронными документами, а также иная информация по использованию ИТС в части, не зафиксированной настоящими Правилами и Регламентом регламентируются Руководством пользователя ИТС, публикуемым на сайте Банка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</w:t>
        </w:r>
      </w:hyperlink>
      <w:r>
        <w:rPr>
          <w:sz w:val="24"/>
          <w:szCs w:val="24"/>
        </w:rPr>
        <w:t>www.rshb.ru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едмет Соглашения ИТС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bookmarkStart w:id="0" w:name="a1"/>
      <w:bookmarkEnd w:id="0"/>
      <w:r>
        <w:rPr>
          <w:sz w:val="24"/>
          <w:szCs w:val="24"/>
        </w:rPr>
        <w:t>2.1. Предметом настоящего Соглашения ИТС являются условия и порядок использования Клиентом ИТС «Quik» и ИТС «РСХБ-БРОКЕР» с использованием двухфакторной аутентификации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2.2. В рамках настоящего Соглашения ИТС Банк принимает на себя обязательства предоставить в использование Клиенту ИТС «Quik» (включая приложение Quik для стационарных компьютеров, приложение для мобильных устройств «</w:t>
      </w:r>
      <w:hyperlink r:id="rId3">
        <w:r>
          <w:rPr>
            <w:rStyle w:val="InternetLink"/>
            <w:sz w:val="24"/>
            <w:szCs w:val="24"/>
          </w:rPr>
          <w:t>iQUIK X» (приложение для iOS</w:t>
        </w:r>
      </w:hyperlink>
      <w:r>
        <w:rPr>
          <w:sz w:val="24"/>
          <w:szCs w:val="24"/>
        </w:rPr>
        <w:t>), приложение для мобильных устройств «</w:t>
      </w:r>
      <w:hyperlink r:id="rId4">
        <w:r>
          <w:rPr>
            <w:rStyle w:val="InternetLink"/>
            <w:sz w:val="24"/>
            <w:szCs w:val="24"/>
          </w:rPr>
          <w:t>QUIK Android X» (приложение для Android</w:t>
        </w:r>
      </w:hyperlink>
      <w:r>
        <w:rPr>
          <w:sz w:val="24"/>
          <w:szCs w:val="24"/>
        </w:rPr>
        <w:t>), браузерную версию «</w:t>
      </w:r>
      <w:hyperlink r:id="rId5">
        <w:r>
          <w:rPr>
            <w:rStyle w:val="InternetLink"/>
            <w:sz w:val="24"/>
            <w:szCs w:val="24"/>
          </w:rPr>
          <w:t>WebQUIK</w:t>
        </w:r>
      </w:hyperlink>
      <w:r>
        <w:rPr>
          <w:sz w:val="24"/>
          <w:szCs w:val="24"/>
        </w:rPr>
        <w:t xml:space="preserve">») и ИТС «РСХБ-БРОКЕР», а Клиент принимает </w:t>
        <w:br/>
        <w:t>на себя обязательства принять ИТС «Quik» и ИТС «РСХБ-БРОКЕР»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2.3. Обслуживание Клиента в ИТС осуществляется после присоединения Клиента </w:t>
        <w:br/>
        <w:t>к Регламенту и прохождения Клиентом процедуры подключения, описанной в разделе 3 настоящего Соглашения ИТС. Формирование и передача в Банк электронных документов производятся Клиентом, зарегистрированным в ИТС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color w:val="000000"/>
          <w:sz w:val="24"/>
          <w:szCs w:val="24"/>
        </w:rPr>
        <w:t xml:space="preserve">2.4. Защита </w:t>
      </w:r>
      <w:r>
        <w:rPr>
          <w:sz w:val="24"/>
          <w:szCs w:val="24"/>
        </w:rPr>
        <w:t xml:space="preserve">информации </w:t>
      </w:r>
      <w:r>
        <w:rPr>
          <w:color w:val="000000"/>
          <w:sz w:val="24"/>
          <w:szCs w:val="24"/>
        </w:rPr>
        <w:t xml:space="preserve">от несанкционированного доступа при передаче ее по каналам информационно-телекоммуникационной </w:t>
      </w:r>
      <w:r>
        <w:rPr>
          <w:sz w:val="24"/>
          <w:szCs w:val="24"/>
        </w:rPr>
        <w:t>сети «Интернет»</w:t>
      </w:r>
      <w:r>
        <w:rPr>
          <w:color w:val="000000"/>
          <w:sz w:val="24"/>
          <w:szCs w:val="24"/>
        </w:rPr>
        <w:t xml:space="preserve"> обеспечивается путем шифрования с помощью </w:t>
      </w:r>
      <w:r>
        <w:rPr>
          <w:sz w:val="24"/>
          <w:szCs w:val="24"/>
        </w:rPr>
        <w:t xml:space="preserve">протокола </w:t>
      </w:r>
      <w:r>
        <w:rPr>
          <w:sz w:val="24"/>
          <w:szCs w:val="24"/>
          <w:lang w:val="en-US"/>
        </w:rPr>
        <w:t>Transpor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y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curity</w:t>
      </w:r>
      <w:r>
        <w:rPr>
          <w:sz w:val="24"/>
          <w:szCs w:val="24"/>
        </w:rPr>
        <w:t xml:space="preserve"> версии не ниже 1.2. Стороны признают, что использование указанного метода защиты обеспечивает достаточную защиту электронных документов, передаваемых по </w:t>
      </w:r>
      <w:r>
        <w:rPr>
          <w:color w:val="000000"/>
          <w:sz w:val="24"/>
          <w:szCs w:val="24"/>
        </w:rPr>
        <w:t xml:space="preserve">информационно-телекоммуникационной </w:t>
      </w:r>
      <w:r>
        <w:rPr>
          <w:sz w:val="24"/>
          <w:szCs w:val="24"/>
        </w:rPr>
        <w:t>сети «Интернет» в ИТС, от несанкционированного доступа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2.5. Подтверждение авторства, подлинности и целостности Электронных документов, переданных с помощью ИТС обеспечивается с помощью двухфакторной аутентификации при входе в ИТС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6. Электронные документы, переданные от имени Клиента в Банк посредством ИТС после успешного прохождения двухфакторной аутентификации имеют юридическую силу, равную таковой эквивалентных по смыслу и содержанию документов, составленных </w:t>
        <w:br/>
        <w:t xml:space="preserve">на бумажных носителях и подписанных собственноручной подписью этого же Клиента. </w:t>
      </w:r>
      <w:r>
        <w:rPr>
          <w:sz w:val="24"/>
          <w:szCs w:val="24"/>
        </w:rPr>
        <w:t>Стороны признают двухфакторную аутентификацию Клиента в ИТС достаточным для подтверждения авторства и подлинности электронных документов, передаваемых Клиентом в Банк, в смысле соблюдения письменной формы договора в соответствии со ст. 434 Гражданского кодекса Российской Федерации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2.7. В случае компрометации (наличия обстоятельств, свидетельствующих о наличии возможности доступа третьих лиц к паролю)/утраты Клиентом пароля Банк осуществляет блокировку Клиента на основании соответствующего заявления Клиента, составленного </w:t>
        <w:br/>
        <w:t xml:space="preserve">в письменной форме на бумажном носителе, подписанного Клиентом или его уполномоченным представителем, либо на основании заявления Клиента, сделанного по телефону (номера соответствующих телефонов указываются на сайте Банка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http://</w:t>
        </w:r>
      </w:hyperlink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sh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 Аутентификация Клиента при подаче указанного заявления по телефону осуществляется по ФИО, номеру брокерского договора, Кодовому слову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2.8. Разблокировка Клиента производится </w:t>
      </w:r>
      <w:r>
        <w:rPr>
          <w:color w:val="000000"/>
          <w:sz w:val="24"/>
          <w:szCs w:val="24"/>
        </w:rPr>
        <w:t>по письменному заявлению Клиента, поданному по Месту заключения Соглаш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2.9. В случаях, когда обмен Поручениями между Банком и Клиентом </w:t>
        <w:br/>
        <w:t>с использованием ИТС «Quik» невозможен, Клиент вправе воспользоваться любым из других способов передачи Поручений Банку, предусмотренных условиями Соглашения ИТС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sz w:val="24"/>
          <w:szCs w:val="24"/>
        </w:rPr>
        <w:t>3. Права и обязанности Сторон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bCs/>
          <w:sz w:val="24"/>
          <w:szCs w:val="24"/>
        </w:rPr>
        <w:t>3.1. Банк имеет право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3.1.1. Осуществлять контроль за порядком использования Клиентом предоставленными ему в рамках настоящего Соглашения ИТС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1.2. В одностороннем порядке приостановить исполнение обязательств по настоящему Соглашению</w:t>
      </w:r>
      <w:r>
        <w:rPr>
          <w:sz w:val="24"/>
          <w:szCs w:val="24"/>
        </w:rPr>
        <w:t> ИТС</w:t>
      </w:r>
      <w:r>
        <w:rPr>
          <w:bCs/>
          <w:sz w:val="24"/>
          <w:szCs w:val="24"/>
        </w:rPr>
        <w:t xml:space="preserve"> или отказаться от исполнения не менее чем за 3 (Три) календарных дня направив Клиенту уведомление способом, предусмотренным Регламентом в случае: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невыполнения Клиентом обязательств по настоящему Соглашению ИТС и иным соглашениям Сторон либо наличия сведений или обстоятельств, свидетельствующих о том, что исполнение не будет произведено в установленный срок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- выполнения плановых профилактических работ с ИТС, осуществления плановых технологических изменений ИТС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1.3. В одностороннем порядке приостановить исполнение обязательств </w:t>
        <w:br/>
        <w:t>по настоящему Соглашению</w:t>
      </w:r>
      <w:r>
        <w:rPr>
          <w:sz w:val="24"/>
          <w:szCs w:val="24"/>
        </w:rPr>
        <w:t> ИТС</w:t>
      </w:r>
      <w:r>
        <w:rPr>
          <w:bCs/>
          <w:sz w:val="24"/>
          <w:szCs w:val="24"/>
        </w:rPr>
        <w:t xml:space="preserve"> или отказаться от исполнения без уведомления Клиента </w:t>
        <w:br/>
        <w:t>в случае: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приостановления или прекращения исполнения всех или части обязательств обладателем исключительных прав на ИТС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если исполнение указанных обязательств может повлечь нарушение Банком условий соответствующего соглашения с обладателем исключительных прав на ИТС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- возникновения сбоев ИТС, выполнения работ по устранению сбоев </w:t>
        <w:br/>
        <w:t>и восстановления работоспособности ИТС в полном объеме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- возникновения спорных претензионных ситуаций, в том числе в связи </w:t>
        <w:br/>
        <w:t>с использованием или невозможностью использования ИТС до разрешения указанных спорных ситуаций либо до достижения сторонами промежуточного соглашения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возникновения мотивированных претензий Клиента к отчету Банка по сделкам, совершенным с использованием ИТС до выяснения причин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выявления попыток сканирования/атак/проникновения в информационные ресурсы Банка, а также иных признаков инцидентов информационной безопасности и нарушения информационной безопасности с использованием программно-аппаратных средств Клиента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нарушения Клиентом действующего законодательства, совершения нестандартных сделок (согласно критериям нестандартных сделок, установленных в нормативно-правовых актах по рынку ценных бумаг), нарушения Клиентом законодательства Российской Федерации, правил организаторов торговли, в том числе при обнаружении признаков манипулирования ценами на рынке ценных бумаг, а также в случае возникновения технических сбоев в программно-технических средствах организатора торговли, Банка или поставщиков каналов связи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4. В одностороннем порядке, с обязательным уведомлением Клиента </w:t>
        <w:br/>
        <w:t>в трехдневный срок, вносить изменения в Соглашение</w:t>
      </w:r>
      <w:r>
        <w:rPr>
          <w:sz w:val="24"/>
          <w:szCs w:val="24"/>
        </w:rPr>
        <w:t> ИТС</w:t>
      </w:r>
      <w:r>
        <w:rPr>
          <w:bCs/>
          <w:sz w:val="24"/>
          <w:szCs w:val="24"/>
        </w:rPr>
        <w:t xml:space="preserve"> в случае внесения организаторами торговли и/или разработчиками ИТС (Правообладателем) изменений </w:t>
        <w:br/>
        <w:t>в документы, регламентирующие порядок функционирования и проведения операций в ИТС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1.5. Банк вправе в одностороннем порядке определять объем и состав информации о рыночных котировках и иной информации, получаемой Банком в режиме реального времени или с технической задержкой на основании договора, заключенного с Организатором торговли или иными третьими лицами, и предоставлять их Клиенту с использованием ИТС. Получение дополнительной информации о рыночных котировках ценных бумаг в режиме реального времени или с технической задержкой Клиент обеспечивает самостоятельно за счет заключения отдельных договоров с организациями, представляющими данный вид услуг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1.6. Устанавливать в ИТС лимиты, ограничивающие возможности совершения сделок Клиентом, исходя из условий Регламента, требований законодательства, требований регулирующих органов, а также правил организаторов торговли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bCs/>
          <w:sz w:val="24"/>
          <w:szCs w:val="24"/>
        </w:rPr>
        <w:t>3.2. Банк обязан: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2.1. В порядке, определенном настоящим Соглашением</w:t>
      </w:r>
      <w:r>
        <w:rPr>
          <w:sz w:val="24"/>
          <w:szCs w:val="24"/>
        </w:rPr>
        <w:t> ИТС</w:t>
      </w:r>
      <w:r>
        <w:rPr>
          <w:bCs/>
          <w:sz w:val="24"/>
          <w:szCs w:val="24"/>
        </w:rPr>
        <w:t>, обеспечить Клиенту доступ к ИТС с Рабочего места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2.2. Не разглашать третьим лицам, за исключением случаев, предусмотренных законодательством Российской Федерации, сведения, используемые Банком в целях идентификации Клиента (включая </w:t>
      </w:r>
      <w:r>
        <w:rPr>
          <w:sz w:val="24"/>
          <w:szCs w:val="24"/>
        </w:rPr>
        <w:t xml:space="preserve">логин, временный/постоянный (собственный) пароль </w:t>
        <w:br/>
        <w:t>и одноразовый SMS-код</w:t>
      </w:r>
      <w:r>
        <w:rPr>
          <w:bCs/>
          <w:sz w:val="24"/>
          <w:szCs w:val="24"/>
        </w:rPr>
        <w:t>) и прочую конфиденциальную информацию Клиента, ставшую известной Банку в ходе исполнения своих обязательств по настоящему Соглашению</w:t>
      </w:r>
      <w:r>
        <w:rPr>
          <w:sz w:val="24"/>
          <w:szCs w:val="24"/>
        </w:rPr>
        <w:t> ИТС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2.3. В случае наличия информации о компрометации или подозрении </w:t>
        <w:br/>
        <w:t>на компрометацию пароля Клиента, приостановить исполнение обязательств по настоящему Соглашению</w:t>
      </w:r>
      <w:r>
        <w:rPr>
          <w:sz w:val="24"/>
          <w:szCs w:val="24"/>
        </w:rPr>
        <w:t> ИТС</w:t>
      </w:r>
      <w:r>
        <w:rPr>
          <w:bCs/>
          <w:sz w:val="24"/>
          <w:szCs w:val="24"/>
        </w:rPr>
        <w:t xml:space="preserve"> до получения нового пароля. 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2.4. При появлении обновлений и исправлений или новых версий ИТС, разработанных правообладателем, уведомлять об этом Клиента и обеспечивать возможность обновления программного обеспечения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2.5. Уведомлять Клиента об изменении тарифов на подключение/предоставление доступа, особых условий обслуживания и тарифов при обслуживании с использованием ИТС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bCs/>
          <w:sz w:val="24"/>
          <w:szCs w:val="24"/>
        </w:rPr>
        <w:t>3.3. Клиент имеет право: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3.1. Использовать ИТС для доступа к Организованным торгам, с соответствующим правом проведения операций и/или правом просмотра котировок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3.2. Потребовать от Банка предоставления обновлений эксплуатируемой Клиентом версии ИТС, при условии, что подобное обновление предоставлено в Банк обладателем исключительных прав на ИТС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bCs/>
          <w:sz w:val="24"/>
          <w:szCs w:val="24"/>
        </w:rPr>
        <w:t>3.4. Клиент обязан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. Использовать ПО исключительно в целях исполнения договорных обязательств между Клиентом и Банком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2. Оплачивать Банку стоимость предусмотренных Соглашением</w:t>
      </w:r>
      <w:r>
        <w:rPr>
          <w:sz w:val="24"/>
          <w:szCs w:val="24"/>
        </w:rPr>
        <w:t> ИТС</w:t>
      </w:r>
      <w:r>
        <w:rPr>
          <w:bCs/>
          <w:sz w:val="24"/>
          <w:szCs w:val="24"/>
        </w:rPr>
        <w:t xml:space="preserve"> услуг </w:t>
        <w:br/>
        <w:t>в соответствии с установленными тарифами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3. Предотвращать разглашение, и/или раскрытие, и/или воспроизведение, и/или распространение частично или полностью любой конфиденциальной информации, связанной с работой ИТС, в том числе являющейся коммерческой тайно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анка, а также любой иной конфиденциальной информации (за исключением случаев, когда Клиент уполномочен Банком на раскрытие, и/или воспроизведение, и/или распространение данной информации), которая становится ему доступной вследствие эксплуатации ИТС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4.4. Обеспечивать надлежащий уровень защиты своей информационной системы, </w:t>
        <w:br/>
        <w:t xml:space="preserve">не допускающий неправомерного распространения и обработки информации, полученной </w:t>
        <w:br/>
        <w:t>с помощью ИТС, в соответствии с п. 3.4.3 настоящего Соглашения</w:t>
      </w:r>
      <w:r>
        <w:rPr>
          <w:sz w:val="24"/>
          <w:szCs w:val="24"/>
        </w:rPr>
        <w:t> ИТС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3.4.5. Не допускать декомпиляции и дизассемблирования ИТС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6. Не уступать третьим лицам все или часть полученных по настоящему Соглашению</w:t>
      </w:r>
      <w:r>
        <w:rPr>
          <w:sz w:val="24"/>
          <w:szCs w:val="24"/>
        </w:rPr>
        <w:t> ИТС</w:t>
      </w:r>
      <w:r>
        <w:rPr>
          <w:bCs/>
          <w:sz w:val="24"/>
          <w:szCs w:val="24"/>
        </w:rPr>
        <w:t xml:space="preserve"> прав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4.7. Соблюдать требования и инструкции руководства пользователя по установке </w:t>
        <w:br/>
        <w:t>и эксплуатации ИТС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4.8. Подавать электронные Поручения/сообщения в полном соответствии </w:t>
        <w:br/>
        <w:t>с Регламентом и руководством пользователя ИТС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3.4.9. Обеспечить доступ к Рабочим местам только пользователей, должным образом уполномоченных на эксплуатацию ИТС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3.4.10. Осуществлять контроль за действиями пользователей Рабочего места, пресекать несанкционированные действия, представляющие опасность для функционирования ИТС или безопасности содержащейся в ней информации или при подозрении на создание таких условий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4.11. Принимать незамедлительные меры по ликвидации нештатных ситуаций </w:t>
        <w:br/>
        <w:t>и инцидентов и минимизации связанных с ними рисков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2. Незамедлительно приостанавливать технический доступ к Рабочему месту пользователей, нарушающих правила пользования Рабочим местом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4.13. Клиент несет полную ответственность за обеспечение конфиденциальности своих логина, пароля, а также одноразовых </w:t>
      </w:r>
      <w:r>
        <w:rPr>
          <w:bCs/>
          <w:sz w:val="24"/>
          <w:szCs w:val="24"/>
          <w:lang w:val="en-US"/>
        </w:rPr>
        <w:t>SMS</w:t>
      </w:r>
      <w:r>
        <w:rPr>
          <w:bCs/>
          <w:sz w:val="24"/>
          <w:szCs w:val="24"/>
        </w:rPr>
        <w:t xml:space="preserve">-кодов для доступа к ИТС, в том числе </w:t>
        <w:br/>
        <w:t xml:space="preserve">в случае воздействия вредоносного кода на операционную систему Рабочего места и/или на установленное на него </w:t>
      </w:r>
      <w:r>
        <w:rPr>
          <w:sz w:val="24"/>
          <w:szCs w:val="24"/>
        </w:rPr>
        <w:t xml:space="preserve">программное обеспечение, необходимое для работы в </w:t>
      </w:r>
      <w:r>
        <w:rPr>
          <w:bCs/>
          <w:sz w:val="24"/>
          <w:szCs w:val="24"/>
        </w:rPr>
        <w:t xml:space="preserve">ИТС. Любой ущерб Клиента, причиной которого является использование неуполномоченными лицами логина, пароля, а также одноразовых </w:t>
      </w:r>
      <w:r>
        <w:rPr>
          <w:bCs/>
          <w:sz w:val="24"/>
          <w:szCs w:val="24"/>
          <w:lang w:val="en-US"/>
        </w:rPr>
        <w:t>SMS</w:t>
      </w:r>
      <w:r>
        <w:rPr>
          <w:bCs/>
          <w:sz w:val="24"/>
          <w:szCs w:val="24"/>
        </w:rPr>
        <w:t xml:space="preserve">-кодов для доступа к ИТС, в том числе связанный с использованием ИТС в недоверенной среде в случае воздействия вредоносного кода на операционную систему Рабочего места и/или на установленное на него </w:t>
      </w:r>
      <w:r>
        <w:rPr>
          <w:sz w:val="24"/>
          <w:szCs w:val="24"/>
        </w:rPr>
        <w:t xml:space="preserve">программное обеспечение, необходимое для работы в </w:t>
      </w:r>
      <w:r>
        <w:rPr>
          <w:bCs/>
          <w:sz w:val="24"/>
          <w:szCs w:val="24"/>
        </w:rPr>
        <w:t>ИТС, несет сам Клиент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 xml:space="preserve">3.4.14. В случае компрометации или подозрения на компрометацию </w:t>
      </w:r>
      <w:r>
        <w:rPr>
          <w:bCs/>
          <w:sz w:val="24"/>
          <w:szCs w:val="24"/>
        </w:rPr>
        <w:t xml:space="preserve">логина, пароля, </w:t>
        <w:br/>
        <w:t xml:space="preserve">а также одноразовых </w:t>
      </w:r>
      <w:r>
        <w:rPr>
          <w:bCs/>
          <w:sz w:val="24"/>
          <w:szCs w:val="24"/>
          <w:lang w:val="en-US"/>
        </w:rPr>
        <w:t>SMS</w:t>
      </w:r>
      <w:r>
        <w:rPr>
          <w:bCs/>
          <w:sz w:val="24"/>
          <w:szCs w:val="24"/>
        </w:rPr>
        <w:t xml:space="preserve">-кодов </w:t>
      </w:r>
      <w:r>
        <w:rPr>
          <w:sz w:val="24"/>
          <w:szCs w:val="24"/>
        </w:rPr>
        <w:t xml:space="preserve">Клиент или уполномоченное лицо Клиента незамедлительно сообщает в Банк о факте компрометации или подозрении </w:t>
        <w:br/>
        <w:t>на компрометацию путем подачи письменного заявления, составленного в произвольной форме с указанием номера и даты заключения Соглашения ИТС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5. Обеспечивать обработку итоговой информации по сбору поданных Клиентом Поручений и совершенных сделок через Рабочее место и ее сверку с отчетами Банка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3.4.16. Обеспечивать ежедневную антивирусную проверку, использование комплексного средства антивирусной защиты (с обновляемой не реже одного раза в неделю базой данных о компьютерных вирусах и других угрозах), защиты от несанкционированного доступа и других средств защиты Рабочих мест, а также регулярное резервное копирование пользовательских данных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7. Соблюдать действующее законодательство Российской Федерации, Правила Организованных торгов, не совершать операций, которые могут быть квалифицированы как нестандартные (согласно критериям нестандартных сделок, установленных в нормативно-правовых актах по рынку ценных бумаг)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8. Не совершать действий, направленных на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получение сведений из ИТС не принадлежащих и не относящихся непосредственно к Клиенту, за исключением информации о ходе торгов организаторов торговли и иной информации от информационных агентств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- подключение к ИТС либо с использованием чужих логина и пароля, либо методом подбора чужих логина и пароля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- любые другие действия, создающие предпосылки для возникновения сбоев в работе отдельных подсистем и/или ИТС в целом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9. Прекратить использование ИТС в случае прекращения действия настоящего Соглашения</w:t>
      </w:r>
      <w:r>
        <w:rPr>
          <w:sz w:val="24"/>
          <w:szCs w:val="24"/>
        </w:rPr>
        <w:t> ИТС</w:t>
      </w:r>
      <w:r>
        <w:rPr>
          <w:bCs/>
          <w:sz w:val="24"/>
          <w:szCs w:val="24"/>
        </w:rPr>
        <w:t xml:space="preserve"> вследствие его расторжения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3.4.20. Неисполнение Клиентом перечисленных в п. 3.4 настоящего Соглашения ИТС обязанностей является безусловным основанием для приостановления или прекращения доступа Клиента к торгам с использованием ИТС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Использование ИТС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 Подключение Клиента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1.1. Клиент самостоятельно и за свой счет обеспечивает технические </w:t>
        <w:br/>
        <w:t>и коммуникационные ресурсы, необходимые для подключения к ИТС, соответствующие требованиям, указанным в пользовательской документации данной системы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1.2. Клиент самостоятельно получает и устанавливает на своем Рабочем месте программное обеспечение, необходимое для работы в ИТС. Дистрибутивный пакет необходимого программного обеспечения с рекомендациями по его установке и настройке размещен на сайте Банка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://</w:t>
        </w:r>
      </w:hyperlink>
      <w:hyperlink r:id="rId8">
        <w:r>
          <w:rPr>
            <w:rStyle w:val="InternetLink"/>
            <w:sz w:val="24"/>
            <w:szCs w:val="24"/>
          </w:rPr>
          <w:t>www.rshb.ru</w:t>
        </w:r>
      </w:hyperlink>
      <w:r>
        <w:rPr>
          <w:sz w:val="24"/>
          <w:szCs w:val="24"/>
        </w:rPr>
        <w:t>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4.1.3. Банк присваивает Клиенту логин (специальное имя пользователя) и формирует временный пароль, необходимый для подключения к ИТС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4.1.4. Клиент получает логин в Уведомлении способом, предусмотренном Регламентом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1.5. Формирование временного пароля Клиента для входа в ИТС осуществляется на сайте Банка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www.rshb.ru</w:t>
        </w:r>
      </w:hyperlink>
      <w:r>
        <w:rPr>
          <w:sz w:val="24"/>
          <w:szCs w:val="24"/>
        </w:rPr>
        <w:t>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 xml:space="preserve">4.1.6. Клиент вводит в специальном разделе на сайте Банка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http://</w:t>
        </w:r>
      </w:hyperlink>
      <w:hyperlink r:id="rId12">
        <w:r>
          <w:rPr>
            <w:rStyle w:val="InternetLink"/>
            <w:sz w:val="24"/>
            <w:szCs w:val="24"/>
          </w:rPr>
          <w:t>www.rshb.ru</w:t>
        </w:r>
      </w:hyperlink>
      <w:r>
        <w:rPr>
          <w:sz w:val="24"/>
          <w:szCs w:val="24"/>
        </w:rPr>
        <w:t xml:space="preserve"> свои ФИО, номер брокерского договора, заключенного между Банком и Клиентом, свои логин </w:t>
        <w:br/>
        <w:t>и одноразовый SMS-код, направляемый Банком на номер телефона, указанный в Заявлении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4.1.7. В случае корректного ввода данных, указанных в п. 4.1.6 настоящего Соглашения ИТС, Клиент получает SMS с временным паролем для входа в ИТС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4.1.8. При первом входе в ИТС Клиент вводит логин, временный пароль, а также одноразовый SMS-код, направленный на номер телефона, указанный в Заявлении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4.1.9. После первого входа в ИТС Клиент обязан произвести замену временного пароля на постоянный (собственный), используя функционал системы. До момента создания постоянного (собственного) пароля торговые операции в ИТС недоступны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1.10. При каждом последующем входе в ИТС Клиент вводит логин, постоянный (собственный) пароль и одноразовый SMS-код, направленный на номер телефона, указанный в Заявлении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 Порядок работы с ИТС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1. Ежедневно до начала торгов Банк устанавливает остатки и лимиты денежных средств и ценных бумаг Клиента в ИТС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2. Формирование и передача Банку ЭД производится Клиентом или его уполномоченным представителем, зарегистрированным в ИТС. Целостность и подлинность ЭД, передаваемых по </w:t>
      </w:r>
      <w:r>
        <w:rPr>
          <w:color w:val="000000"/>
          <w:sz w:val="24"/>
          <w:szCs w:val="24"/>
        </w:rPr>
        <w:t xml:space="preserve">информационно-телекоммуникационной </w:t>
      </w:r>
      <w:r>
        <w:rPr>
          <w:sz w:val="24"/>
          <w:szCs w:val="24"/>
        </w:rPr>
        <w:t xml:space="preserve">сети «Интернет» </w:t>
        <w:br/>
        <w:t>с использованием ИТС «Quik», обеспечивается с применением двухфакторной аутентификации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3. Клиент признает, что все ЭД, поданные с его Рабочего места с использованием двухфакторной аутентификации, принимаются Банком к исполнению и не может отказаться от операций, совершенных по ним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4.2.4. Стороны признают временем приема ЭД к исполнению Банком время регистрации данного ЭД на сервере Банка по часам сервера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 xml:space="preserve">4.2.5. В случае сбоев в работе Рабочего места во время торгов все ранее переданные </w:t>
        <w:br/>
        <w:t>с использованием ИТС и успешно полученные Банком ЭД, неисполненные полностью или частично, остаются подлежащими исполнению в торговой (биржевой) секции. При возникновении сбоев в работе Рабочего места Клиент для отмены уже поданных ЭД связывается с Банком согласно правилам и способам обмена Поручениям/сообщениями, установленным Регламентом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6. С момента исполнения всех необходимых действий для активации ИТС, Клиент может подавать Поручения на совершение сделок на торгах организатора торговли в виде ЭД, если Клиенту не препятствуют иные ограничения, установленные Регламентом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 xml:space="preserve">4.2.7. Принятые через ИТС ЭД, при отсутствии ограничений по установленным Банкам лимитам, автоматически передаются организатору торгов и исполняются </w:t>
        <w:br/>
        <w:t>в соответствии с правилами торгов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 xml:space="preserve">4.2.8. Для фиксирования приема Поручений в ИТС существует журнал активных операций. Под журналом активных операций, ведущимся в ЭД, подразумевается совокупность записей в базе данных серверной части ИТС, содержащая информацию </w:t>
        <w:br/>
        <w:t>об операциях Клиента, совершенных через Рабочее место. Банк ведет журнал активных операций (транзакций) Клиента. Стороны согласны с тем, что выписка из журнала активных операций клиента, представленная на бумажном носителе и заверенная Банком, является безусловным подтверждением факта проведения Клиентом указанных в выписке операций. Стороны признают, что журнал активных операций Клиента является достаточным доказательством факта получения от Клиента электронного Поручения на совершение сделки с финансовыми инструментами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 xml:space="preserve">4.2.9. Банк хранит информацию об ЭД и совершенных во исполнение данных ЭД сделках в серверной части системы ИТС, резервных копиях данных, содержащихся в ИТС, </w:t>
        <w:br/>
        <w:t xml:space="preserve">и своих учетных регистрах в соответствии с принятой Банком системой внутреннего учета </w:t>
        <w:br/>
        <w:t>и действующим законодательством Российской Федерации. По истечении установленного законодательством срока хранения документов информация об ЭД и совершенных сделках стирается из памяти программно-аппаратных систем, и копии этих данных на материальных носителях уничтожаются в установленном порядке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10. Клиент вправе использовать получаемую на Рабочем месте информацию только в своих целях и не вправе перепродавать или передавать ее для использования третьим лицам за исключением информации о собственных операциях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Ответственность Сторон и разрешение споров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5.1. В случае неисполнения или ненадлежащего исполнения настоящего Соглашения ИТС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5.2. Банк не несет ответственности за какой-либо ущерб (включая все, без исключения, случаи понесенных либо предполагаемых расходов, потери прибылей, прерывания деловой активности, утраты деловой информации либо других потерь), связанный с использованием или невозможностью использования ИТС, в том числе в связи </w:t>
        <w:br/>
        <w:t>с осуществлением доработок ИТС, изменений алгоритмов функционирования ИТС, профилактических работ с ИТС, технологических изменений ИТС. Клиент обязан в случае неработоспособности ИТС использовать для подачи заявок (Поручений) иные способы обмена сообщениями согласно правилам и способам обмена Поручениями/сообщениями, установленным Регламентом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5.3. Клиент несет полную ответственность за обеспечение безопасности </w:t>
        <w:br/>
        <w:t xml:space="preserve">и конфиденциальности логина, пароля и одноразового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 xml:space="preserve">-кода. Банк не несет ответственности в случае использования логина, пароля и одноразового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кода неуполномоченным лицом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5.4. Банк не несет ответственности за ущерб, причиненный Клиенту в результате неправомерных действий третьих лиц, направленных на незаконное использование логина, пароля и одноразового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кода и иной конфиденциальной информации, касающейся Клиента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5.5. Сторона, выявившая признаки несанкционированного доступа, немедленно прекращает работу в ИТС и уведомляет об этом другую Сторону. Работа в ИТС возобновляется после устранения причин несанкционированного доступа или подтверждения факта отсутствия несанкционированного доступа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5.6. Факт подачи заявки через ИТС с использованием двухфакторной авторизации входа в ИТС является достаточным основанием для совершения сделки, при этом совершенные на основании указанных заявок сделки признаются Клиентом как совершенные от его имени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5.7.</w:t>
      </w:r>
      <w:r>
        <w:rPr>
          <w:lang w:val="en-US"/>
        </w:rPr>
        <w:t> </w:t>
      </w:r>
      <w:r>
        <w:rPr>
          <w:sz w:val="24"/>
          <w:szCs w:val="24"/>
        </w:rPr>
        <w:t>Клиент несет ответственность за все действия, совершенные с его Рабочего места, связанные как с работой в ИТС, так и с эксплуатацией его Рабочего места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5.8. Клиент несет ответственность, предусмотренную настоящим Соглашением ИТС и законодательством Российской Федерации за разглашение и/или раскрытие и/или воспроизведение и/или распространение конфиденциальной информации, связанной </w:t>
        <w:br/>
        <w:t xml:space="preserve">с работой через Рабочее место, а также разглашение и/или раскрытие и/или воспроизведение и/или распространение любой иной информации, связанной с работой через Рабочее место, </w:t>
        <w:br/>
        <w:t>в случае если Клиент не уполномочен Банком на ее раскрытие и/или воспроизведение и/или распространение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5.9. Банк не несет ответственность за неисполнение или ненадлежащее исполнение обязательств по настоящему Соглашению ИТС, а также за какой-либо ущерб (включая все, без исключения, случаи потери Клиентом прибылей, прерывания деловой активности, потери информации, иные потери), связанный с использованием или невозможностью использования Рабочего места, нарушением нормального функционирования программно-технических средств ИТС по причинам: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- неисправностей и отказов оборудования;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- сбоев и ошибок программного обеспечения;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- сбоев, неисправностей и отказов систем связи, энергоснабжения и иных систем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5.10. Если Клиент не выполняет требований на запрет копирования, декомпиляции и </w:t>
      </w:r>
      <w:r>
        <w:rPr>
          <w:bCs/>
          <w:sz w:val="24"/>
          <w:szCs w:val="24"/>
        </w:rPr>
        <w:t>диз</w:t>
      </w:r>
      <w:r>
        <w:rPr>
          <w:sz w:val="24"/>
          <w:szCs w:val="24"/>
        </w:rPr>
        <w:t>ассемблирования любых программных продуктов, используемых ИТС, получение сведений из ИТС, не принадлежащих и не относящихся непосредственно к Клиенту, использование имеющихся технических средств с целью проникновения в локальные сети Банка; подключение к ИТС либо с использованием чужих логина и пароля, либо методом подбора чужих логина и пароля, а также в случае умышленной или неумышленной передачи посторонним лицам сведений</w:t>
      </w:r>
      <w:r>
        <w:rPr>
          <w:bCs/>
          <w:sz w:val="24"/>
          <w:szCs w:val="24"/>
        </w:rPr>
        <w:t>, используемых Банком в целях идентификации Клиента (</w:t>
      </w:r>
      <w:r>
        <w:rPr>
          <w:sz w:val="24"/>
          <w:szCs w:val="24"/>
        </w:rPr>
        <w:t xml:space="preserve">логин, временный/постоянный (собственный) пароль и одноразовый SMS-код), </w:t>
        <w:br/>
        <w:t>и отмеченные действия привели к потерям Банка и/или третьих лиц Клиент должен Банку и/или третьим лицам полностью компенсировать потери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5.11. Все споры, возникающие в связи с заключением, исполнением или расторжением настоящего Соглашения ИТС, а также в связи с ним, разрешаются в порядке, установленном Регламентом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5.12. Банк не несет ответственность за исполнение ошибочных Поручений, поданных Клиентом самостоятельно через ИТС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 Стоимость услуг и порядок расчетов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1. Стоимость подключения, а также ежемесячная плата за доступ к ИТС с Рабочего места определяется Тарифами Банка и списывается Банком с брокерского счета Клиента без дополнительных распоряжений Клиента. В случае отсутствия на брокерском счете Клиента достаточного количества денежных средств Банк имеет право приостановить исполнение обязательств по настоящему Соглашению ИТС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6.2. Дополнительные условия порядка расчетов определяются Регламентом </w:t>
        <w:br/>
        <w:t>и Тарифами Банка.</w:t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numPr>
        <w:ilvl w:val="0"/>
        <w:numId w:val="0"/>
      </w:numPr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MS Mincho;ＭＳ 明朝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sz w:val="20"/>
      <w:szCs w:val="20"/>
    </w:rPr>
  </w:style>
  <w:style w:type="character" w:styleId="WW8Num42z2">
    <w:name w:val="WW8Num42z2"/>
    <w:qFormat/>
    <w:rPr>
      <w:rFonts w:cs="Times New Roman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sz w:val="20"/>
      <w:szCs w:val="2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2">
    <w:name w:val="WW8Num77z2"/>
    <w:qFormat/>
    <w:rPr>
      <w:rFonts w:cs="Times New Roman"/>
      <w:b w:val="false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0z1">
    <w:name w:val="WW8Num80z1"/>
    <w:qFormat/>
    <w:rPr>
      <w:rFonts w:cs="Times New Roman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2">
    <w:name w:val="WW8Num88z2"/>
    <w:qFormat/>
    <w:rPr>
      <w:rFonts w:cs="Times New Roman"/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b/>
      <w:i w:val="false"/>
      <w:color w:val="000000"/>
      <w:sz w:val="20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s://www.olb.ru/login/quik/iquikx/" TargetMode="External"/><Relationship Id="rId4" Type="http://schemas.openxmlformats.org/officeDocument/2006/relationships/hyperlink" Target="https://www.olb.ru/login/quik/quikandroidx/" TargetMode="External"/><Relationship Id="rId5" Type="http://schemas.openxmlformats.org/officeDocument/2006/relationships/hyperlink" Target="https://www.olb.ru/login/quik/webquik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shb.ru/" TargetMode="External"/><Relationship Id="rId8" Type="http://schemas.openxmlformats.org/officeDocument/2006/relationships/hyperlink" Target="http://www.rshb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rshb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rshb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7:00Z</dcterms:created>
  <dc:creator>Kadyrov</dc:creator>
  <dc:description/>
  <cp:keywords/>
  <dc:language>en-US</dc:language>
  <cp:lastModifiedBy>Рязанова Анна Владимировна</cp:lastModifiedBy>
  <cp:lastPrinted>2019-09-09T11:26:00Z</cp:lastPrinted>
  <dcterms:modified xsi:type="dcterms:W3CDTF">2021-11-23T14:55:00Z</dcterms:modified>
  <cp:revision>4</cp:revision>
  <dc:subject/>
  <dc:title>Регламент брокерского обслуживания</dc:title>
</cp:coreProperties>
</file>